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.С. ГЛАЗУНОВ Вечная Рос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дравляем русского патриота и прекрасного худож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ью Сергеевича ГЛАЗУНОВА с 75-лет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я Ваша жизнь и творчество проникнуты любовью к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ни Вас Господь! Многая и благая лет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7:01:00Z</dcterms:created>
  <dc:creator>ADM</dc:creator>
  <dc:description/>
  <cp:keywords/>
  <dc:language>en-US</dc:language>
  <cp:lastModifiedBy>ADM</cp:lastModifiedBy>
  <dcterms:modified xsi:type="dcterms:W3CDTF">2005-06-05T16:48:00Z</dcterms:modified>
  <cp:revision>2</cp:revision>
  <dc:subject/>
  <dc:title>И</dc:title>
</cp:coreProperties>
</file>